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Mar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 2006-03 TDJ_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2"/>
              </w:rPr>
            </w:pPr>
            <w:bookmarkStart w:id="2" w:name="SubBy"/>
            <w:bookmarkEnd w:id="2"/>
            <w:r>
              <w:rPr>
                <w:b/>
                <w:bCs/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DateSub"/>
            <w:bookmarkEnd w:id="6"/>
            <w:r>
              <w:rPr>
                <w:b/>
                <w:bCs/>
                <w:sz w:val="22"/>
                <w:szCs w:val="22"/>
              </w:rPr>
              <w:t>2006-02-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tatus"/>
            <w:bookmarkEnd w:id="7"/>
            <w:r>
              <w:rPr>
                <w:b/>
                <w:bCs/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b/>
                <w:bCs/>
                <w:sz w:val="22"/>
                <w:szCs w:val="22"/>
              </w:rPr>
              <w:t>Tom de Jong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bookmarkStart w:id="9" w:name="ReccName"/>
            <w:bookmarkEnd w:id="9"/>
            <w:r>
              <w:rPr>
                <w:b/>
                <w:bCs/>
                <w:sz w:val="22"/>
                <w:szCs w:val="22"/>
              </w:rPr>
              <w:t>Changed hierarchy for ActRelationshipType 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1105860039"/>
            <w:bookmarkStart w:id="11" w:name="__Fieldmark__0_1105860039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1105860039"/>
            <w:bookmarkStart w:id="13" w:name="__Fieldmark__1_1105860039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1105860039"/>
            <w:bookmarkStart w:id="15" w:name="__Fieldmark__2_1105860039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1105860039"/>
            <w:bookmarkStart w:id="17" w:name="__Fieldmark__3_1105860039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Reverse nesting of ActRelationshipType codes RPLC and SUCC</w:t>
      </w:r>
    </w:p>
    <w:p>
      <w:pPr>
        <w:pStyle w:val="Normal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34"/>
        <w:gridCol w:w="16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Footnote"/>
              <w:rPr>
                <w:rFonts w:ascii="Arial; helvetica" w:hAnsi="Arial; helvetica" w:cs="Arial; helvetica"/>
                <w:szCs w:val="24"/>
              </w:rPr>
            </w:pPr>
            <w:r>
              <w:rPr>
                <w:szCs w:val="24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rFonts w:cs="Arial; helvetica" w:ascii="Arial; helvetica" w:hAnsi="Arial; helvetica"/>
          <w:b/>
          <w:bCs/>
          <w:sz w:val="20"/>
          <w:szCs w:val="20"/>
          <w:u w:val="single"/>
        </w:rPr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During a discussion on the proper ActRelationshipType code to link different instances of a condition, it was noted that the codes for RPLC (replaces) and SUCC (succeeds) were currently nested the wrong way around.</w:t>
      </w:r>
    </w:p>
    <w:p>
      <w:pPr>
        <w:pStyle w:val="Normal"/>
        <w:spacing w:before="240" w:after="0"/>
        <w:rPr/>
      </w:pPr>
      <w:r>
        <w:rPr/>
        <w:t>CURRENT STATE:</w:t>
        <w:br/>
      </w:r>
    </w:p>
    <w:tbl>
      <w:tblPr>
        <w:tblW w:w="55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"/>
        <w:gridCol w:w="3404"/>
        <w:gridCol w:w="672"/>
        <w:gridCol w:w="512"/>
        <w:gridCol w:w="770"/>
      </w:tblGrid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18" w:name="ActRelationshipSequel"/>
            <w:bookmarkStart w:id="19" w:name="C-0-T10317-S10337-cpt"/>
            <w:bookmarkEnd w:id="18"/>
            <w:bookmarkEnd w:id="19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1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Sequel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SEQL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7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EQL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is sequel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0" w:name="ActRelationshipReplacement"/>
            <w:bookmarkStart w:id="21" w:name="C-0-T10317-S10337-S10338-cpt"/>
            <w:bookmarkEnd w:id="20"/>
            <w:bookmarkEnd w:id="21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2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Replacement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RPL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8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PL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eplaces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2" w:name="succeeds"/>
            <w:bookmarkStart w:id="23" w:name="C-0-T10317-S10337-S10338-C11616-cpt"/>
            <w:bookmarkEnd w:id="22"/>
            <w:bookmarkEnd w:id="23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3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L:  (SUC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C11616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eeds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br/>
        <w:t>OPTIONS CONSIDERED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the nesting of the ActRelationshipType codes RPLC and SUCC, so that RPLC becomes a child concept of SUCC (with SUCC as a level 2 specializable concept and RPLC as a level 3 leaf concept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1" w:author="Karen VanHentenryck" w:date="2006-03-14T15:37:00Z"/>
        </w:rPr>
      </w:pPr>
      <w:ins w:id="0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make it a sibling of RPLD</w:t>
        </w:r>
      </w:ins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7" w:author="Karen VanHentenryck" w:date="2006-03-14T15:38:00Z"/>
        </w:rPr>
      </w:pPr>
      <w:ins w:id="2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b) Definition:  A new act that carries forward the intention of the original act</w:t>
        </w:r>
      </w:ins>
      <w:ins w:id="3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, but </w:t>
        </w:r>
      </w:ins>
      <w:ins w:id="4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 xml:space="preserve">does not completely replace it.  The status of the predecessor </w:t>
        </w:r>
      </w:ins>
      <w:ins w:id="5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act </w:t>
        </w:r>
      </w:ins>
      <w:ins w:id="6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  <w:t xml:space="preserve">must be ‘completed’  The original act is the target act and the successor is the source act. </w:t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0"/>
          <w:ins w:id="9" w:author="Karen VanHentenryck" w:date="2006-03-14T15:38:00Z"/>
        </w:rPr>
      </w:pPr>
      <w:ins w:id="8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0"/>
        </w:rPr>
        <w:t>A replacement is always a successor but a successor is not always a replacement (a fact which is actually stressed in the definition for the SUCC code), so the proper hierarchy has RPLC as a child of SUCC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keepNext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keepNext w:val="true"/>
        <w:rPr>
          <w:rFonts w:ascii="Times New Roman;Times New Roman" w:hAnsi="Times New Roman;Times New Roman" w:cs="Times New Roman;Times New Roman"/>
          <w:b/>
          <w:b/>
          <w:bCs/>
          <w:sz w:val="22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0"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It should be noted that RPLC is a specializable concept (ActRelationshipReplacement), which means that this name should probably change as well (to ActRelationshipSuccession?). This leads to questions about the relationship with the level 2 abstract concept ActRelationship</w:t>
        <w:softHyphen/>
        <w:t>TemporallyPertains, which has a single leaf node SAS (starts after start of), but which is *not* under the ActRelationshipSequel hierarchy. It seems some discussion might be needed to make sure that all ‘temporal’ associations will be grouped together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mplement the proposed solution.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-360" w:hanging="0"/>
    </w:pPr>
    <w:rPr>
      <w:sz w:val="22"/>
      <w:szCs w:val="22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0:51:00Z</dcterms:created>
  <dc:creator>Linda Quade</dc:creator>
  <dc:description/>
  <dc:language>en-US</dc:language>
  <cp:lastModifiedBy>Karen VanHentenryck</cp:lastModifiedBy>
  <dcterms:modified xsi:type="dcterms:W3CDTF">2006-03-14T20:41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714497</vt:r8>
  </property>
  <property fmtid="{D5CDD505-2E9C-101B-9397-08002B2CF9AE}" pid="3" name="_AuthorEmail">
    <vt:lpwstr>hl7@tdejong.demon.nl</vt:lpwstr>
  </property>
  <property fmtid="{D5CDD505-2E9C-101B-9397-08002B2CF9AE}" pid="4" name="_AuthorEmailDisplayName">
    <vt:lpwstr>Tom HL7</vt:lpwstr>
  </property>
  <property fmtid="{D5CDD505-2E9C-101B-9397-08002B2CF9AE}" pid="5" name="_EmailSubject">
    <vt:lpwstr>harmonization proposals</vt:lpwstr>
  </property>
  <property fmtid="{D5CDD505-2E9C-101B-9397-08002B2CF9AE}" pid="6" name="_NewReviewCycle">
    <vt:lpwstr/>
  </property>
  <property fmtid="{D5CDD505-2E9C-101B-9397-08002B2CF9AE}" pid="7" name="_PreviousAdHocReviewCycleID">
    <vt:r8>-1012174726</vt:r8>
  </property>
</Properties>
</file>